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0 dni 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648286825"/>
      <w:bookmarkStart w:id="1" w:name="__Fieldmark__0_64828682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648286825"/>
      <w:bookmarkStart w:id="3" w:name="__Fieldmark__1_64828682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648286825"/>
      <w:bookmarkStart w:id="5" w:name="__Fieldmark__2_64828682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648286825"/>
      <w:bookmarkStart w:id="7" w:name="__Fieldmark__3_64828682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648286825"/>
      <w:bookmarkStart w:id="9" w:name="__Fieldmark__4_64828682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648286825"/>
      <w:bookmarkStart w:id="11" w:name="__Fieldmark__5_64828682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648286825"/>
      <w:bookmarkStart w:id="13" w:name="__Fieldmark__6_64828682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13T08:42:00Z</dcterms:modified>
  <cp:revision>42</cp:revision>
  <dc:subject/>
  <dc:title>Rozdział II SIWZ - Formularz Oferty</dc:title>
</cp:coreProperties>
</file>